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литературному чтению для 1- 4 клас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ие программы для изучения литературного чтения составлены на основе основной образовательной программы начального общего образования МБОУ « Мирненская СОШ»  по ФГОС НОО в соответствии с авторской программой:  Л.Ф.Климановой, В.Г.Горецкого, М.В.Головановой (Москва, «Просвещение», 2011г.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программы используются следующие учебники: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Литературное чтение. 1 класс</w:t>
      </w:r>
      <w:r>
        <w:rPr>
          <w:rFonts w:cs="Times New Roman" w:ascii="Times New Roman" w:hAnsi="Times New Roman"/>
          <w:sz w:val="24"/>
          <w:szCs w:val="24"/>
        </w:rPr>
        <w:t xml:space="preserve">. Учебник для учащихся общеобразовательных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в 2 частях./ Л.Ф.Климанова, В.Г.Горецкий, М.В.Голованова,   Л.А.Виноградская, М.В.Бойкина. М.: Москва «Просвещение»,2011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Литературное чтение. 2 класс</w:t>
      </w:r>
      <w:r>
        <w:rPr>
          <w:rFonts w:cs="Times New Roman" w:ascii="Times New Roman" w:hAnsi="Times New Roman"/>
          <w:sz w:val="24"/>
          <w:szCs w:val="24"/>
        </w:rPr>
        <w:t xml:space="preserve">. Учебник для учащихся общеобразовательных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й в 2 частях./ Л.Ф.Климанова, В.Г.Горецкий, М.В.Голованова. М.: Москва «Просвещение». 2011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Литературное чтение. 3 класс</w:t>
      </w:r>
      <w:r>
        <w:rPr>
          <w:rFonts w:cs="Times New Roman" w:ascii="Times New Roman" w:hAnsi="Times New Roman"/>
          <w:sz w:val="24"/>
          <w:szCs w:val="24"/>
        </w:rPr>
        <w:t xml:space="preserve">. Учебник для учащихся общеобразовательных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й в 2 частях./ Л.Ф.Климанова, В.Г.Горецкий, М.В.Голованова. М.: Москва «Просвещение». 2011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Литературное чтение. 4 класс.</w:t>
      </w:r>
      <w:r>
        <w:rPr>
          <w:rFonts w:cs="Times New Roman" w:ascii="Times New Roman" w:hAnsi="Times New Roman"/>
          <w:sz w:val="24"/>
          <w:szCs w:val="24"/>
        </w:rPr>
        <w:t xml:space="preserve"> Учебник для учащихся общеобразовательных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в 2 частях./ Л.Ф.Климанова, В.Г.Горецкий, М.В.Голованова. М.: Москва «Просвещение»,  2011.</w:t>
      </w:r>
    </w:p>
    <w:p>
      <w:pPr>
        <w:pStyle w:val="Normal"/>
        <w:autoSpaceDE w:val="false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мета в учебном плане (количество часов в год)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132 часа, 2 класс – 136 часов, 3 класс – 136 часов, 4 класс – 136часов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иглазова Е.Н., Яблокова Л.В., Красникова О. Е., Соколова И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3:04:00Z</dcterms:created>
  <dc:creator>1</dc:creator>
  <dc:description/>
  <cp:keywords/>
  <dc:language>en-US</dc:language>
  <cp:lastModifiedBy>Школа</cp:lastModifiedBy>
  <dcterms:modified xsi:type="dcterms:W3CDTF">2017-05-02T02:22:00Z</dcterms:modified>
  <cp:revision>9</cp:revision>
  <dc:subject/>
  <dc:title/>
</cp:coreProperties>
</file>