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окружающему миру для 1 – 4 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ие программы для изучения окружающего мира составлены на основе основной образовательной программы начального  общего образования МБОУ  «Мирненская СОШ»  по ФГОС НОО, в соответствии с авторской программой  А.А.Плешакова (Москва, «Просвещение», 2011г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ются следующие учебники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лешаков А. А. Окружающий мир. Учебник. 1 класс. В 2 частях М.: Просвещение, 2011г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Плешаков А. А. Окружающий мир. Учебник. 2 класс. В 2 частях М.: Просвещение, 2012г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Плешаков А. А. Окружающий мир. Учебник. 3 класс. В 2 частях М.: Просвещение, 2013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ешаков А. А. Окружающий мир. Учебник. 4 класс. В 2 частях М.: Просвещение, 2014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66часов, 2 класс – 68 часов, 3 класс – 68 часов, 4 класс – 68 ча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иглазова Е.Н., Яблокова  Л.В., Красникова О.Е., Соколова И.В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17:00Z</dcterms:created>
  <dc:creator>1</dc:creator>
  <dc:description/>
  <cp:keywords/>
  <dc:language>en-US</dc:language>
  <cp:lastModifiedBy>User</cp:lastModifiedBy>
  <dcterms:modified xsi:type="dcterms:W3CDTF">2017-05-01T05:17:00Z</dcterms:modified>
  <cp:revision>5</cp:revision>
  <dc:subject/>
  <dc:title/>
</cp:coreProperties>
</file>