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им программам по русскому языку для 1-4клас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ие программы для изучения русского языка составлены на основе основной  образовательной программы начального общего образования МБОУ «Мирненская СОШ»  по ФГОС НОО в соответствии с  авторской программы В.П.Канакиной, В.Г.Горецкого (Москва, «Просвещение», 2011г.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данной программы используются следующие учебники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«Русский   язык».  1  класс.  Учебник  для  учащихся  общеобразовательных учреждений. В.П.Канакина. В.Г. Горецкий.   М: «Просвещение», 2011г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.   «Русский   язык».  2  класс.  Учебник  для  учащихся  общеобразовательных учреждений в 2 частях/ В.П.Канакина. В.Г. Горецкий.   М: «Просвещение», 2012г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3.     «Русский   язык».  3  класс.  Учебник  для  учащихся  общеобразовательных учреждений в 2 частях/ В.П.Канакина. В.Г. Горецкий.   М: «Просвещение», 2012»г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«Русский   язык».  4  класс.  Учебник  для  учащихся  общеобразовательных учреждений в 2 частях/ В.П.Канакина. В.Г. Горецкий.   М: «Просвещение», 2014г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предмета в учебном плане (количество часов в год)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– 165 часов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– 170 часов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– 170 часов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– 170 часов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начальных классо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иглазова Е.Н., Яблокова Л.В., Красникова О.Е., Соколова И.В.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2:53:00Z</dcterms:created>
  <dc:creator>1</dc:creator>
  <dc:description/>
  <cp:keywords/>
  <dc:language>en-US</dc:language>
  <cp:lastModifiedBy>Школа</cp:lastModifiedBy>
  <dcterms:modified xsi:type="dcterms:W3CDTF">2017-04-25T04:39:00Z</dcterms:modified>
  <cp:revision>4</cp:revision>
  <dc:subject/>
  <dc:title/>
</cp:coreProperties>
</file>