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технологии  для 1-4клас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ие программы для изучения технологии составлены на основе основной  образовательной программы начального общего образования МБОУ «Мирненская СОШ»  по ФГОС НОО в соответствии с  авторской программы Н.И. Роговцева, С.В. Анащенкова (Москва, «Просвещение», 2011г.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программы используются следующие учебники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   «Технология».  1  класс.  Учебник  для  учащихся  общеобразовательных учреждений Н.И. Роговцева, Н.В. Богданова, И.П. Фрейтаг.    М: «Просвещение», 2012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.  .   «Технология».  2  класс.  Учебник  для  учащихся  общеобразовательных учреждений  Н. И. Роговцева,  Н.В. Богданова, Н.В. Добромыслова.   М: «Просвещение», 2013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.     «Технология».  3  класс.  Учебник  для  учащихся  общеобразовательных учреждений     Н. И. Роговцева,  Н.В. Богданова, Н.В. Добромыслова.   М: «Просвещение», 2013»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.    «Технология».  4  класс.  Учебник  для  учащихся  общеобразовательных учреждений    Н. И. Роговцева,  Н.В. Богданова, Н.В. Шипилова, С. В. Анащенкова  М: «Просвещение», 2013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редмета в учебном плане (количество часов в год)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33 час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34 час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34 час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34 час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иглазова Е.Н., Яблокова Л.В., Красникова О.Е., Соколова И.В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53:00Z</dcterms:created>
  <dc:creator>1</dc:creator>
  <dc:description/>
  <cp:keywords/>
  <dc:language>en-US</dc:language>
  <cp:lastModifiedBy>Школа</cp:lastModifiedBy>
  <dcterms:modified xsi:type="dcterms:W3CDTF">2017-05-02T03:41:00Z</dcterms:modified>
  <cp:revision>7</cp:revision>
  <dc:subject/>
  <dc:title/>
</cp:coreProperties>
</file>