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математике для 1-4клас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ие программы для изучения русского языка составлены на основе основной  образовательной программы начального общего образования МБОУ «Мирненская СОШ»  по ФГОС НОО в соответствии с  авторской программы М.И.Моро, М.А.Бантовой, Г.В.Бельтюковой  (Москва, «Просвещение», 2011г.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ются следующие учебники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«Математика».  1  класс.  Учебник  для  учащихся  общеобразовательных учреждений. М.И.Моро, М.А.Бантовой, Г.В.Бельтюковой  (Москва, «Просвещение», 2011г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тематика».  2  класс.  Учебник  для  учащихся  общеобразовательных учреждений. М.И.Моро, М.А.Бантовой, Г.В.Бельтюковой  (Москва, «Просвещение», 2011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тематика».  3  класс.  Учебник  для  учащихся  общеобразовательных учреждений. М.И.Моро, М.А.Бантовой, Г.В.Бельтюковой  (Москва, «Просвещение», 2012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«Математика».  4  класс.  Учебник  для  учащихся  общеобразовательных учреждений. М.И.Моро, М.А.Бантовой, Г.В.Бельтюковой  (Москва, «Просвещение», 2013г.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редмета в учебном плане (количество часов в год)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ласс – 136 часов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– 136 часов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ласс – 136 часов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класс – 136 часов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начальных класс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иглазова Е.Н., Яблокова Л.В., Красникова О.Е., Соколова И.В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9:00Z</dcterms:created>
  <dc:creator>1</dc:creator>
  <dc:description/>
  <cp:keywords/>
  <dc:language>en-US</dc:language>
  <cp:lastModifiedBy>Админ</cp:lastModifiedBy>
  <dcterms:modified xsi:type="dcterms:W3CDTF">2017-05-04T10:13:00Z</dcterms:modified>
  <cp:revision>11</cp:revision>
  <dc:subject/>
  <dc:title/>
</cp:coreProperties>
</file>