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им программам по физической культуре для 1-4клас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>Рабочие программы для изучения русского языка составлены на основе основной  образовательной программы начального общего образования МБОУ «Мирненская СОШ»  по ФГОС НОО в соответствии с  авторской программы В.И. Лях (Москва, «Просвещение», 2013г.)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еализации данной программы используются следующие учебни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 xml:space="preserve">1.   Физическая культура. Рабочие программы. Предметная линия учебников В.И.Ляха. 1-4 классы: пособие для учителей общеобразоват. учреждений / В.И.Лях. – М.: Просвещение, 2013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</w:rPr>
        <w:t>Физическая культура. 1- 4 классы: учеб. для общеобразоват.учреждений/ В.И.Лях.- 13-е изд.- М. : Просвещение, 2012.- 190с.:ил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предмета в учебном плане (количество часов в год)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ласс – 99 часов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класс – 102 часов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класс – 102 часов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класс – 102 часов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ческой культуры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да Н.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1:53:00Z</dcterms:created>
  <dc:creator>1</dc:creator>
  <dc:description/>
  <cp:keywords/>
  <dc:language>en-US</dc:language>
  <cp:lastModifiedBy>Admin</cp:lastModifiedBy>
  <dcterms:modified xsi:type="dcterms:W3CDTF">2017-05-01T08:23:00Z</dcterms:modified>
  <cp:revision>5</cp:revision>
  <dc:subject/>
  <dc:title/>
</cp:coreProperties>
</file>