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ннотация к рабочим программам по изобразительному искусству для 1-4 класс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программа обеспечена учебно-методическими комплектами для каждого класса общеобразовательных учреждений. В комплекты входят следующие издания под редакцией Б.М. Неменского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ализации данной программы используются следующие учебники: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«Ты изображаешь, украшаешь и строишь ».  1  класс.  Учебник  для  учащихся  общеобразовательных учреждений. Л.А.Неменская. (Москва, «Просвещение», 2013г.</w:t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Искусство и ты».  2  класс.  Учебник  для  учащихся  общеобразовательных учреждений. Е.И. Коротеева (Москва, «Просвещение», 2015г.)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Искусство вокруг нас».  3  класс.  Учебник  для  учащихся  общеобразовательных учреждений. Б.М.Неменского.  (Москва, «Просвещение», 2003г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«Изобразительное искусство».  4  класс.  Учебник  для  учащихся  общеобразовательных учреждений. М.И.Моро, М.А.Бантовой, Г.В.Бельтюковой  (Москва, «Просвещение», 2005г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Место предмета в учебном плане (количество часов в год)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класс – 34 часа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класс – 34 часа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класс – 34часа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класс – 33 часа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я начальных классов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риглазова Е.Н., Яблокова Л.В., Красникова О.Е., Соколова И.В.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29:00Z</dcterms:created>
  <dc:creator>1</dc:creator>
  <dc:description/>
  <cp:keywords/>
  <dc:language>en-US</dc:language>
  <cp:lastModifiedBy>Админ</cp:lastModifiedBy>
  <dcterms:modified xsi:type="dcterms:W3CDTF">2017-05-04T10:13:00Z</dcterms:modified>
  <cp:revision>10</cp:revision>
  <dc:subject/>
  <dc:title/>
</cp:coreProperties>
</file>