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английскому языку для 2-4 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ие программы для изучения английского языка составлены на основе основной  образовательной программы начального общего образования МБОУ «Мирненская СОШ»  по ФГОС НОО в соответствии с  авторской программой В.П.Кузовлева, Н.М.Лапа, Э.Ш.Перегудовой.  (Москва, «Просвещение», 2011г.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ются следующие учебники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   Английский   язык.  2  класс.  Учебник  для   общеобразовательных организаций с прил. на электрон. носителе. В 2 ч./ В.П.Кузовлев, Н.М.Лапа, И.П.Костина, Е.В.Кузнецова.   - М: «Просвещение», 2013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.  .   Английский язык.  3  класс.  Учебник  для   общеобразовательных учреждений с прил. на электрон. носителе .В 2 ч./ В.П.Кузовлев, Н.М.Лапа, И.П.Костина, Е.В.Кузнецова-   М: «Просвещение», 2013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     Английский   язык.  4  класс.  Учебник  для  общеобразовательных учреждений с прил. на электрон. носителе  в 2 частях/ В.П.Кузовлев, Э.Ш.Перегудова, О.В.Стрельникова, О.В.Дуванова-   М: «Просвещение», 2013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редмета в учебном плане (количество часов в год)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– 70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ласс – 70 часов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класс – 70 час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остранного языка Ракитина О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53:00Z</dcterms:created>
  <dc:creator>1</dc:creator>
  <dc:description/>
  <cp:keywords/>
  <dc:language>en-US</dc:language>
  <cp:lastModifiedBy>Школа</cp:lastModifiedBy>
  <dcterms:modified xsi:type="dcterms:W3CDTF">2017-05-08T09:38:00Z</dcterms:modified>
  <cp:revision>6</cp:revision>
  <dc:subject/>
  <dc:title/>
</cp:coreProperties>
</file>